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Disk P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11 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DISTRIBUTE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RESELLING THIS PROGRAM FOR PROFIT OR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INSENTIVE TO PURCHASE IS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quickly parks the read-write heads of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ttached to the system.  The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ST-238, ST-238R, and ST-251 drives. 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eagate hard disk drives, and will probably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that has a landing area after the last dat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PAR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 The NJPARK.EXE file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program will report an error if the BIOS think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re installed.  For this reason, 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ystems with special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ARK will then find the last data sector for each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ek eight cylinders past that data sect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pecified by Sea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read/write heads may be parked in the shipping z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ing a seek to any cylinder between 615-670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then be powered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rom the Seagate ST-238 Product Manual, section 1.8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eek-to-landing cylinder range is just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ta cylinder, NJPARK will seek to it by ad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to the last cylin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ARK prints a message for each hard disk drive parke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lect a number that is within your hard disk drive's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For most drives, you can tell that the heads are p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 click when the heads are latched, or a very long seek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pulls the head assembly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that NJPARK will not work for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should consult the disk drive manufact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ssume no responsibility, direct or indirect,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ARK.  I use it on my own drives, and that should be enoug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confidence in my own work.  If another pa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lied with your drives, you should use tha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To mail your check, or to adress me with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questions about this or any of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Ginger Lane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Hartford, CT  0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